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</w:t>
      </w:r>
      <w:r>
        <w:rPr>
          <w:sz w:val="26"/>
          <w:szCs w:val="26"/>
        </w:rPr>
        <w:t xml:space="preserve">ої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06 червня 2025 року №28/02-44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І ОБОВ’ЯЗ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чальника групи зв’язку і оповіщення районної комісії з питань еваку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Начальник групи зв’язку і оповіщення районної комісії з питань евакуації за посадою є начальником відділу інформаційної діяльності та комунікацій з громадськістю Шептицької районної державної адміністрації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</w:t>
      </w:r>
      <w:r>
        <w:rPr>
          <w:sz w:val="28"/>
          <w:szCs w:val="28"/>
          <w:lang w:val="uk-UA"/>
        </w:rPr>
        <w:t>облас</w:t>
      </w:r>
      <w:r>
        <w:rPr>
          <w:sz w:val="28"/>
          <w:szCs w:val="28"/>
        </w:rPr>
        <w:t>ної комісії</w:t>
      </w:r>
      <w:r>
        <w:rPr>
          <w:sz w:val="28"/>
          <w:szCs w:val="28"/>
          <w:lang w:val="uk-UA"/>
        </w:rPr>
        <w:t xml:space="preserve"> з питань евакуації</w:t>
      </w:r>
      <w:r>
        <w:rPr>
          <w:sz w:val="28"/>
          <w:szCs w:val="28"/>
        </w:rPr>
        <w:t xml:space="preserve">, цим Положення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Начальник групи зв’язку і оповіщення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</w:t>
      </w:r>
      <w:r>
        <w:rPr>
          <w:sz w:val="28"/>
          <w:szCs w:val="28"/>
        </w:rPr>
        <w:t xml:space="preserve"> призначається розпорядженням голови Шептицької районної державної </w:t>
      </w:r>
      <w:r>
        <w:rPr>
          <w:sz w:val="28"/>
          <w:szCs w:val="28"/>
          <w:lang w:val="uk-UA"/>
        </w:rPr>
        <w:t xml:space="preserve">(військової) </w:t>
      </w:r>
      <w:r>
        <w:rPr>
          <w:sz w:val="28"/>
          <w:szCs w:val="28"/>
        </w:rPr>
        <w:t>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 групи зв’язку і оповіщення підпорядковується голові районної комісії з питань евакуації та його заступнику і відповідає за стійкий зв’язок з пунктами (станціями) посадки, вихідними пунктами на маршрутах, комісією з питань евакуації безпечного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ін зобов’язаний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 під час повсякденної діяльно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вчати і знати керівні документи з питань планування та проведення евакуаційних заходів у разі виникнення надзвичайних ситуацій, відпрацювати схему організації зв’язку та оповіщення членів районної комісії з питань еваку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ти персональний склад групи зв`язку та порядок його виклику і збо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римувати у постійній готовності технічні засоби зв’язку і навчати персональний склад групи умілому користуванню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брати участь у навчаннях і тренуваннях персонального складу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, на яких практично відпрацьовувати завдання з оповіщення і зв’яз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азі виходу з ладу технічних засобів зв’язку здійснювати заходи щодо проведення оповіщення і зв’язку за допомогою резервних (рухомих, автономних, загальних) засобів та посильних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 з отриманням рішення (сигналу) про проведення еваку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за сигналом «Оголошено збір» негайно з’явитися на місце збору (роботи)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еревірити збір групи, одержати завдання у голови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 і поставити завдання складу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ати на групу засоби індивідуального захис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ити і підготувати систему зв’язку для управління евакуаційними заход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ідтримувати у постійній готовності технічні засоби зв’язку і оповіщ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вати заходи щодо негайного відновлення засобів зв’язку, які з              будь-яких причин вийшли з ладу і передбачити використання резервних (рухомих, автономних, загальних) засоб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 правоохоронними  органами,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оронної роботи та з питань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цивільного захисту Шептиц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Андрій БОЙ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20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6-11T11:56:00Z</dcterms:modified>
  <cp:revision>7</cp:revision>
  <dc:subject/>
  <dc:title> </dc:title>
</cp:coreProperties>
</file>